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Scuola secondaria di primo grad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43340" cy="483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483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16"/>
                              <w:gridCol w:w="2817"/>
                              <w:gridCol w:w="2817"/>
                              <w:gridCol w:w="2817"/>
                              <w:gridCol w:w="281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rosciutto crudo e parmigia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Formaggio spalmabi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 con formaggio fus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tto di poll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Insalata di tonno e patate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bovin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ru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primav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rosciutto cotto e parmigian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alsiccia di pollo e tacchino con patate al for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uso di pollo con 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 e 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otoletta di mare  Fagiolini all’ 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for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2pt;height:380.5pt;mso-wrap-distance-left:7.05pt;mso-wrap-distance-right:7.05pt;mso-wrap-distance-top:0pt;mso-wrap-distance-bottom:0pt;margin-top:110.75pt;mso-position-vertical-relative:page;margin-left: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16"/>
                        <w:gridCol w:w="2817"/>
                        <w:gridCol w:w="2817"/>
                        <w:gridCol w:w="2817"/>
                        <w:gridCol w:w="281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rosciutto crudo e parmigia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Formaggio spalmabi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 con formaggio fus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tto di poll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97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Insalata di tonno e patate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bovin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ru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primav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rosciutto cotto e parmigian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alsiccia di pollo e tacchino con patate al for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uso di pollo con 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 e 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toletta di mare  Fagiolini all’ 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for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estivo 1° CICLO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110.75pt;mso-position-vertical-relative:page;margin-left:356.6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Scuola secondaria di primo grado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estivo 2° CICLO</w:t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81075</wp:posOffset>
                </wp:positionH>
                <wp:positionV relativeFrom="page">
                  <wp:posOffset>1372235</wp:posOffset>
                </wp:positionV>
                <wp:extent cx="8943340" cy="5022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502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16"/>
                              <w:gridCol w:w="2817"/>
                              <w:gridCol w:w="2817"/>
                              <w:gridCol w:w="2817"/>
                              <w:gridCol w:w="281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rosciutto crudo e parmigian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pomod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 con formaggio fus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tto di poll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Formaggio spalmabi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bovin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ru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Insalata di tonno e patate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alsiccia di pollo e tacchino con patate al for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primav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rosciutto cotto e parmigia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alla bolognes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Tacchino arrost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 e 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otoletta di mare  Fagiolin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for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uso di pollo con  pat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2pt;height:395.5pt;mso-wrap-distance-left:7.05pt;mso-wrap-distance-right:7.05pt;mso-wrap-distance-top:0pt;mso-wrap-distance-bottom:0pt;margin-top:108.05pt;mso-position-vertical-relative:page;margin-left:77.25pt;mso-position-horizontal-relative:page">
                <v:fill opacity="0f"/>
                <v:textbox inset="0in,0in,0in,0in">
                  <w:txbxContent>
                    <w:tbl>
                      <w:tblPr>
                        <w:tblW w:w="140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16"/>
                        <w:gridCol w:w="2817"/>
                        <w:gridCol w:w="2817"/>
                        <w:gridCol w:w="2817"/>
                        <w:gridCol w:w="281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rosciutto crudo e parmigian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pomodo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 con formaggio fus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tto di poll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Formaggio spalmabi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bovin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ru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Insalata di tonno e patate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alsiccia di pollo e tacchino con patate al for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primav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rosciutto cotto e parmigia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alla bolognes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Tacchino arros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 e 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toletta di mare  Fagiolin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for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uso di pollo con  pat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Scuola secondaria di primo grado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ge">
                  <wp:posOffset>1749425</wp:posOffset>
                </wp:positionV>
                <wp:extent cx="8943340" cy="47967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479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16"/>
                              <w:gridCol w:w="2817"/>
                              <w:gridCol w:w="2817"/>
                              <w:gridCol w:w="2817"/>
                              <w:gridCol w:w="281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rosciutto crudo e parmigian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 con formaggio fus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tto di poll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Formaggio spalmabi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4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bov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ru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di tonno e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alsiccia di pollo e tacchino con patate al for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primav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rosciutto cotto e parmigian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 e 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otoletta di mare  Fagiolin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al for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uso di pollo con 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2pt;height:377.7pt;mso-wrap-distance-left:0pt;mso-wrap-distance-right:7.05pt;mso-wrap-distance-top:0pt;mso-wrap-distance-bottom:0pt;margin-top:137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16"/>
                        <w:gridCol w:w="2817"/>
                        <w:gridCol w:w="2817"/>
                        <w:gridCol w:w="2817"/>
                        <w:gridCol w:w="281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rosciutto crudo e parmigian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 con formaggio fus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tto di poll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Formaggio spalmabi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54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bov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ru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di tonno e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alsiccia di pollo e tacchino con patate al for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primav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rosciutto cotto e parmigian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 e 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toletta di mare  Fagiolin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al for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uso di pollo con 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estivo 3° CICLO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1863725</wp:posOffset>
                </wp:positionV>
                <wp:extent cx="8943340" cy="47828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478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16"/>
                              <w:gridCol w:w="2817"/>
                              <w:gridCol w:w="2817"/>
                              <w:gridCol w:w="2817"/>
                              <w:gridCol w:w="281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rudo e parmigia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pomodo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tto di poll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Formaggio spalmabi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 con formaggio fus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ru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Insalata di tonno e patate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bovin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primav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rosciutto cotto e parmigian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alsiccia di pollo e tacchino con patate al for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otoletta di mare  Fagiolin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for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uso di pollo con 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alla bolognes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 e 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2pt;height:376.6pt;mso-wrap-distance-left:7.05pt;mso-wrap-distance-right:7.05pt;mso-wrap-distance-top:0pt;mso-wrap-distance-bottom:0pt;margin-top:146.75pt;mso-position-vertical-relative:page;margin-left: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16"/>
                        <w:gridCol w:w="2817"/>
                        <w:gridCol w:w="2817"/>
                        <w:gridCol w:w="2817"/>
                        <w:gridCol w:w="281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rudo e parmigia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pomodo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tto di poll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Formaggio spalmabi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 con formaggio fus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ru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Insalata di tonno e patate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bovin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primav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rosciutto cotto e parmigian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alsiccia di pollo e tacchino con patate al forn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toletta di mare  Fagiolin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for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uso di pollo con 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alla bolognes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 e 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Scuola secondaria di primo grado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estivo 4° CICLO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Scuola secondaria di primo grad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1863725</wp:posOffset>
                </wp:positionV>
                <wp:extent cx="8943340" cy="49733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497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16"/>
                              <w:gridCol w:w="2817"/>
                              <w:gridCol w:w="2817"/>
                              <w:gridCol w:w="2817"/>
                              <w:gridCol w:w="281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rudo e parmigia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pomodo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tto di poll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Formaggio spalmabi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 con formaggio fus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at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Insalata di tonno e patate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bovin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ru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is e caro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primav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rosciutto cotto e parmigian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alsiccia di pollo e tacchino con patate al for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3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for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uso di pollo con 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alla bolognese  Tacchino arrost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 e 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otoletta di mare  Fagiolini all’ ag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2pt;height:391.6pt;mso-wrap-distance-left:7.05pt;mso-wrap-distance-right:7.05pt;mso-wrap-distance-top:0pt;mso-wrap-distance-bottom:0pt;margin-top:146.75pt;mso-position-vertical-relative:page;margin-left: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16"/>
                        <w:gridCol w:w="2817"/>
                        <w:gridCol w:w="2817"/>
                        <w:gridCol w:w="2817"/>
                        <w:gridCol w:w="281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rudo e parmigia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pomodo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tto di poll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Formaggio spalmabi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 con formaggio fus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at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Insalata di tonno e patate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bovin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ru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is e caro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primav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rosciutto cotto e parmigian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alsiccia di pollo e tacchino con patate al for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43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for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uso di pollo con 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alla bolognese  Tacchino arros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 e 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toletta di mare  Fagiolini all’ ag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estivo 5° CICLO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 xml:space="preserve">panino (g. 100)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frutta di stagione o nettare di frutta non più di due volte la settimana</w:t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TABELLE DIETETICHE STANDA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1:54:00Z</dcterms:created>
  <dc:creator>ASL NAPOLI 1</dc:creator>
  <dc:description/>
  <dc:language>en-US</dc:language>
  <cp:lastModifiedBy>Serv:Educazione</cp:lastModifiedBy>
  <cp:lastPrinted>2004-06-01T16:07:00Z</cp:lastPrinted>
  <dcterms:modified xsi:type="dcterms:W3CDTF">2004-06-24T08:40:00Z</dcterms:modified>
  <cp:revision>50</cp:revision>
  <dc:subject/>
  <dc:title>Lunedi</dc:title>
</cp:coreProperties>
</file>